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3 : Transport de manutention et levag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1011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gin de chantier , Chariot automoteur de manutention à conducteur porté, Plateforme élévatrice mobile de personne, Grue de chargement sur véhicule, Chariot gerbeur à conducteur accompagnement, Pont roulant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</w:t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2:59:00Z</dcterms:modified>
  <cp:revision>23</cp:revision>
  <dc:subject/>
  <dc:title>L’ACHAT DE PRESTATIONS INTELLECTUELLES D’ENSEIGNEMENT</dc:title>
</cp:coreProperties>
</file>